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634149460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10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27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навчально-тренувального збору зі спеціальної підготовки зі спортивного туризм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підготовки до чемпіонату України зі спортивного туризму – туристські спортивні поход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ровести в м. Суми з 02 до 08 жовтня 2021 року навчально-тренувальний збір зі спеціальної підготовки зі спортивного туризму команді області у складі 7 спортсменів та 1 тренера (список додаєть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Затвердити кошторис витрат у сумі 10 094,00 гр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ризначити відповідальним за фінансові витрати голов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ідокремленого підрозділу Федерації спортивного туризму України «Сумська обласна федерація спортивного туризму» Зігунова В.М., визначивши його відповідальним за дотримання учасниками навчально-тренувального збору правил безпе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</w:t>
        <w:tab/>
        <w:t>Євген ПОХОД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одат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01 жовтня 2021 року № 427-ОД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ників навчально-тренувального збору зі спеціальної підготовки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чемпіонату України зі спортивного туризму –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уристські спортивні походи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2 – 08.10.2021 м. Суми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Бєсєдін Ярослав</w:t>
      </w:r>
    </w:p>
    <w:p>
      <w:pPr>
        <w:pStyle w:val="ShapkaDocumentu"/>
        <w:widowControl w:val="fals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Бокатов Владислав</w:t>
      </w:r>
    </w:p>
    <w:p>
      <w:pPr>
        <w:pStyle w:val="ShapkaDocumentu"/>
        <w:widowControl w:val="fals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ru-RU"/>
        </w:rPr>
        <w:t> Докашенко Кам</w:t>
      </w:r>
      <w:r>
        <w:rPr>
          <w:rFonts w:cs="Times New Roman" w:ascii="Times New Roman" w:hAnsi="Times New Roman"/>
          <w:sz w:val="28"/>
          <w:szCs w:val="28"/>
        </w:rPr>
        <w:t>іла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Євтушенко Ярослав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Малиш Ангеліна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Поліщук Руслан</w:t>
      </w:r>
    </w:p>
    <w:p>
      <w:pPr>
        <w:pStyle w:val="ShapkaDocumentu"/>
        <w:widowControl w:val="fals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Твардовський Дмитро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 Зігунов В.М. – тренер 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обов’язки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тупника начальника управління –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а відділу фізичної 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ультури та спорту</w:t>
        <w:tab/>
        <w:t xml:space="preserve">           Анна СЛІПЕЦ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7:56:00Z</dcterms:created>
  <dc:creator>user</dc:creator>
  <dc:description/>
  <cp:keywords/>
  <dc:language>en-US</dc:language>
  <cp:lastModifiedBy>Admin</cp:lastModifiedBy>
  <cp:lastPrinted>2020-11-13T14:51:00Z</cp:lastPrinted>
  <dcterms:modified xsi:type="dcterms:W3CDTF">2021-10-04T09:33:00Z</dcterms:modified>
  <cp:revision>17</cp:revision>
  <dc:subject/>
  <dc:title/>
</cp:coreProperties>
</file>